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08104867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067161001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308883766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